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7.09.2015    № 33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900,1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00,1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 А.М.Шевченко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4:06:00Z</cp:lastPrinted>
  <dcterms:modified xsi:type="dcterms:W3CDTF">2015-11-30T08:25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